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LibIDN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Jacob, internet24.d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3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t0Jgiu45WZHk3wgueGLOpFngcTb5oq1Vj8Rgn88jmCNPyZkRATjivMnM9BhXf1x0X651SD2
CvIL/54dM6jrnuB/ol//XOD2fcAbeGzC7sJ6el5EyhBGRlkbVVEBJ6Jb2VCSX/CZvwo4hkxk
r3cLdV2HLEuD1LP8Jqav0IPAb9yX21J2C1Vuzg3Ut3QBPWws+Uj4ZaYtS9K6c7RQNN05nVot
e0kxQ0SxLXgupY7C01</vt:lpwstr>
  </property>
  <property fmtid="{D5CDD505-2E9C-101B-9397-08002B2CF9AE}" pid="3" name="_2015_ms_pID_7253431">
    <vt:lpwstr>0+ow/8ddNB3Xy5hPFlGNtpW8tewVRk+3Y6oCyhP8QxkoWBVQvsGmfw
QJUtoAl2DxO3rp57HVW3KDONV4I+gJOraFYVsLhKxywwrAiYVzWTQaQtnmEaVV/0ZLZi52vU
CXZl9Yz7jGmlYuo1/NThGAglhcfUJo7GKG6fL5WHGFx0jV+n9mJOieqAGKqkn6OUfLUGpgoi
jk6DJGVYkHrYojZZoZHsigBFlWU85WGZSME3</vt:lpwstr>
  </property>
  <property fmtid="{D5CDD505-2E9C-101B-9397-08002B2CF9AE}" pid="4" name="_2015_ms_pID_7253431_00">
    <vt:lpwstr>_2015_ms_pID_7253431</vt:lpwstr>
  </property>
  <property fmtid="{D5CDD505-2E9C-101B-9397-08002B2CF9AE}" pid="5" name="_2015_ms_pID_7253432">
    <vt:lpwstr>vccd1tqtpxok6fwyFa43/hI1ya0z05asLvEH
dRJRX2LNYTwqADWLtimt99tGGr4lso2bswXvRdgwV7MLvHAdc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